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95672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44287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92688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6130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