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0694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192051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204747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087077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