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55668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3102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3608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3674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4344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892764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99398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2158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