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459915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52059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170048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207367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