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71091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44630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71094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20539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