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775923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531428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34151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371572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