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39398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31032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72742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