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9544034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9716886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9619078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8179939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