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2999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40361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191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854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