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801668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686387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4784034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440695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8976384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7983229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2712314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5904513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