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write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Writes parameters of neuron to a cell parameter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writecell filename cellname -cartesian -polar 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absolute -syndens -syncond -auth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  <w:tab/>
        <w:tab/>
        <w:t>name to give cell descrip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hould end with extension .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name</w:t>
        <w:tab/>
        <w:tab/>
        <w:t>name of GENESIS cell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ant to sto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</w:t>
        <w:tab/>
        <w:tab/>
        <w:tab/>
        <w:t>who made th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options</w:t>
        <w:tab/>
        <w:tab/>
        <w:t>-cartesian -relative -synd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 xml:space="preserve">writecell  newmitral.p  /mitr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cell-writing routine is the counterpart of the read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.  writecell takes a multicompartment neuro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GENESIS and writes it in the neuron descriptor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.  Options allow you to specify whether the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inates are cartesion or polar, and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n in absolute units or relative to the pos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 compartment.  The -syndens and -synco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whether synaptic conductances ar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sities (conductance per unit area) or in absolut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at of the cell parameter file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for readcell.  The routin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sing GENESIS neurons which are not in the 'flat'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 produced by the readcell routin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ations to the present version of writecell,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been new features added to readcell which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incorporated into writecell.  Thus, not all cel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parameterized with write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readc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