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m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umps an entire simulation to a GENES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generally be invoked after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mobjdump' function to specify ob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a family of functions for dump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 in their entirety, and merging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. The output of these functions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ble by the GENESIS script interpreter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file uses 'simundump' to restore field val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t but not very human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output of simdump is GENESIS script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dump various parts of a simulation into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ad them back in separately, or read them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files do quasi-intelligent 'merging'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simulations. If an element is already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tent itself with updating the fiel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missing messages. By default it will avoi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messages. It also has a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ing orphan elements, whose parents are not defin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activated by the ini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mdump filename -path path -tree tree -messages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: The name of the output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ath path: specifies a wildcard path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umped. This option can be used repeatedl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different bits of the simul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The same effect could be ach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tended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ree tree: A currently disabled option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path from an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essages: A currently disabl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l : Tells simdump to dump the entir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below for an example of a simple and a complex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ulation plu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n theory it should be possible to use simdump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invoking simobjdump or initdump. In this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assumes that all fields of the objec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umped. This is inefficient. Worse, it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fields can take values that should not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m. Pointers are a good example. Also 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happens with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always saves files in 'append' mod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ccidently use the same filename as an existing .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won't be destroyed, and you ca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tract the dumped part and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us poses lots of problems for simdump, becaus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do not always behave clea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odus objects often have default field values like 'nil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valid when trying to reload the dump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cessary to exclude the offending fiel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to select well-behaved fields for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more, there is no 'field' to determin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orm is displayed or not, so the forms won't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y 'shown'. There are various other annoyan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not updating when you expect them to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will need help if you are trying to dump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will happily dump the entire contents of a 1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 or table. This gives a valid, but enormous dum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not desirable, simobjdump allows o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noDUMP option. See simobjdu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ew objects will dump too much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 to handle as part of a single command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to occur in very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solver can be dumped, but its fields mus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. The solver will need to b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rying to restore the simulation.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rebuild the whole hsol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, cell models are much more compac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.p files than by the simdump files. It is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user-friend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ng-bewailed problem with re-entrant parse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script file cannot be read in on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have to type in a command to load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nsists of two files: a demo simulation file called "dumpdemo.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"savefunc.g" with two versions of simulation dum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ut the scripts to the appropriate files. Run dumpdemo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partmental model with interface. Save using the simple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umping interface. Examine the resulting dump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editor, and then reload them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Cut here for file "dumpdemo.g"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0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avefunc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utral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artment /a/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^ Ra 1 Cm 1 R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a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a/compt /b/compt AXIA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b/compt /a/compt RAXIAL Ra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graph -ymax 0.5 -x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plot /form/graph/plot -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/simple_save -script "do_simple_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/complex_save -script "do_complex_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/quit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b/compt /form/graph/plot PLOT Vm *Vm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a/compt inj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Cut here for file savefunc.g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saves only the structure of the simulation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interface object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simpl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mpartments are well-behaved, so we can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umping all compartment field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Here we illustrate two ways of dumping multip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dump simple_dump.g -path /a -path /a/## -path "/b,/b/#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Simple dump done to file: simple_dump.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saves everything about the simulat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jump through many hoops to deal with Xodus od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complex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filename = "complex_dump.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rite out some general info for the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 {filename}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"//gen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{"// Saved on " @ {get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"setclock 0 0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"include savefunc.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fil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pecify which fields of the Xodus objects we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form xgeom ygeom wgeom 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ax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sha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graph xmin ymin xmax ymax xgeom ygeom wgeom 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plot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butt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bjdump xdialog scrip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ump the enti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dump {filename}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e're not done yet: we need to help the interface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 {filename}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"xshow /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field /form/graph/plot npts "{getfield /form/graph/plot n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 {filename} "xupdate /form/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fil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Complete dump done to file: "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initdump, simobjdump, simundu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