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kom bij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Eerste niet destructieve Interactieve Partitie Splits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i 1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3-98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n van de code Copyright 1997/98 Gordon Ch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taald door Ellen Bok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at je nodig hebt om FIPS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at FIPS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olid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eperk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oordat je b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ebruik met een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PS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Na het splitsen van de part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Opdrachtrege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obleemopl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re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estand SPECIAL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Gebruik met Stacker/SuperStor/Doublespac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 Gebruik me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3. Gebruik met OnTrack Disk Manager en vergelijkb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PS is een programma ontworpen voor het splitsen van een besta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titie zonder de gegevens die er op staan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vrij verkrijgbare software; je kunt het herdistribueren en/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 volgens de voorwaarden van de GNU General Public License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ubliceerd door de Free Software Foundation; of versie 2, of (naar keu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e later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ordt gedistribueerd in de hoop dat het van nut zal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ZONDER ENIGE GARANTIE; zonder zelfs de impliciete garan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OOPBAARHEID of GESCHIKHEID VOOR EEN BEPAALD DOEL. Z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voor me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zou met FIPS een kopie van de GNU General Public Licens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ontvangen; zie het bestand COPYING. Als dat niet zo is, schr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aar d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er problemen en stuur alle vragen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at je nodig heb om FIPS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hebt een defragmentatieprogramma nodig om alle gegevens naar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harddisk te kunnen verplaatsen. FIPS zal je partitie alleen spli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voldoende vrije ruimte aan het einde van je schijf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en latere MS-DOS versies worden met DEFRAG geleverd,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it doel geschikt is. Andere geschikte programma's zijn Norton 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' Compress, DISKOPT in Novell DOS 7, of de shareware programma's 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of SAFPAK (beschikbaar via anonymous FTP vanaf elke SimTel mirror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l directory). Ik heb ze echter niet getest, dus neem het mij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lijk als ze voor jou niet blijken te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dat je ook een programma zoals de Norton Disk Doctor (of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.*/Windows 95) wilt gebruiken om je harddisk v��r en n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van FIPS te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erd onder DOS 5.0 ontwikkeld. Het zou prima moeten werken me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 3.0, misschien zelfs met 2.0. Het zal echter niet van veel nu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udere DOS versies, aangezien de grote partitiegroottes slechts s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 beschikbaar zijn. Er is van gerapporteerd dat het werkt met DOS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en Novell DOS 7. Ik heb ook succesvolle rapportages ontvangen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met Windows 95 partities. De lange bestandsamen zijn voor FIP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em, omdat het op een lager niveau werkt waar de directory-struc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an belang is. Het is waarschijnlijk verstandiger om vanaf een DOS dis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n voordat je FIPS in een dergelijke setup gaat gebruiken. (zi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werd ge�nspireerd door het Linux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Linux op een PC wordt ge�nstalleerd die voor DOS /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 gebruikt, wilde veel mensen een kleinere partitie voor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uden. Aangezien er zich op de meeste harddisks echter ��n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 bevindt, zou het normaal gesproken vereist zijn om een volle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e maken, de partitie te verwijderen en twee (of meer)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s aan te maken. Vervolgens zou je de backup terugplaats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 van de nieuwe partities. Op tegenwoordige systemen met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eiten van gewoonlijk 500 MB of meer, wordt een volledig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onuitvoerbaar zonder grote media zoals streamer tapes, zod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voor een belangrijk deel is opgevuld. Zelfs al maken veel m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ackup van hun meest waardevoll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n gewoonte die ik in ieder geval ten zeerste zou aanbeve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ces waarbij alle software packages opnieuw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nstalleerd, duurt vele uren of zelfs da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erd geschreven om iets aan dit probleem te doen. Je kunt een part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splitsen zonder gegevens te verliezen, op voorwaarde dat er zich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 ruimte aan het einde van de oude partitie is voor de nieuwe part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t FIPS do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verkleint de grootte van een partitie door een aantal waard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tabel en de bootsector te veranderen. Het verandert niet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attering van de partitie, vooral niet de clustergrootte en de gro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file allocation table (FAT). Daarom zal de kleinere partit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hebben die voor een deel ongebruikt is, maar dit is voor DO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de vrije ruimte die hierdoor wordt gewonnen, maakt FIPS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maire_ DOS part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e nieuwe partitie onder een ander OS (b.v. Linux) wilt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dan het meegeleverde fdisk programma om enige benodigde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brengen (raadpleeg de handboeken van het 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e nieuwe partitie onder DOS/Windows wilt gebruiken, kan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zoals het is (na het formatteren!), maar houd rekening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gens de offici�le verwijzingen, kan DOS slechts ��n primaire part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. Alle DOS versies (tenminste vanaf v5.0) zullen met plezi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dere primaire partities werken, maar dit is een `ongedocument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p'. Als je de offici�le regels wilt volgen, kun je de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 met fdisk verwijderen en er een extended partitie voor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redenen voor meerdere primaire partities, waar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id om vanaf verschillende partities te booten door de ac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 met fdisk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ende problemen met meerdere partitie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 je met fdisk per ongeluk een primaire partitie verwijdert, ku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niet zo eenvoudig weer opnieuw aanmaken, aangezien fdisk di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laat. Er kunnen andere fdisk programma's in omloop zijn die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ken, en als al het andere mislukt, kun je vanaf een Linux boo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en om de fdisk van Linux te draaien, maar het is altijd een ge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 bestaan een aantal software packages die met de partitietabel wer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ke door meerdere primaire partities van slag kunnen r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artussen bevond zich SFS, de 'Secure file system' van Peter Gut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k denk dat Peter zijn programma zodanig heeft gewijzigd dat h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 ongebruikelijke configuratie accepteert, maar het kan zijn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 andere softwarepakketten zijn die er problemen mee zull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lidit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erd speciaal ontworpen om een maximum aan soliditeit te b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opstarten controleeert het de Partitie Tabel, Boot Sector e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ventuele inconsequenties. Als het iets verdachts vindt, zal het j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n weten. FIPS zal niet verder gaan als er fouten zijn. Je heb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id om kopie�n van je root en bootsector naar een diskette we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jven voordat je verdergaat. Als er iets misgaat, kun je ze me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'restorb.exe' (zie sectie 5) weer herstellen. Ik raad je ten z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van deze mogelijkheid gebruik te maken. Je kunt hiermee ook het spli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partitie terugdraaien, dus het zou beter zijn om de root/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p een veilige plaats te bewaren. FIPS controleert de partiti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 ruimte en zal je de nieuwe begincylinder overeenkomstig laten ki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 nieuwe partitietabel en bootsector te hebben berekend, zal FIPS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maals controleren, zodat mogelijke programmeerfouten in de bere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worden gedetecteerd. Alleen als alles ok is, zal FIPS je om permi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gen om de nieuwe root- en bootsector weg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perk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PS zal alleen werken op Harddisks BIOS'sen die gebruik mak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3h voor toegang tot de harddisk op het lage niveau. Dit g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bijna alle PC's. Er is me verteld dat een ou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SCSI-controller een softwaredriver had, die op een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functioneerde. In dit geval kun je slechts hopen dat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e driver van Adaptec kunt krijgen. Dit is voor de nieu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s (Ik gebruik er zelf ��n) geen probleem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erkt alleen op disks met een sectorgrootte v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ijnt dat DOS erop is voorbereid om met verschillende sectorgro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 gaan, maar tot dusver heb ik dit nog nooit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splitst geen partities met 12 bit FAT's (je wilt toch zek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s met minder dan 10 MB splitse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splitst alleen DOS-partities. De partitietabel en bootsector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de MSDOS 3.0+ conventies zijn. Dit is in de partitietabel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markering door de systeemindicator, het moet als waarde 4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nummer) of 6 (32 bit sectornummer) hebben. Het zal vooral *ge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partities spli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: Windows 95 FAT32 partities worden nu ook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functioneert niet op extended DOS par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zal niet werken als je reeds vier partities hebt, aangezien het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e partitie-ingang nodig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zal de grootte van de originele partitie niet verlagen tot mind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5 clusters, omdat dit zou impliceren dat een 16 bit FAT naar een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wordt h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oordat je be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HKDSK of SCANDISK op voor de partitie die je wilt spli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Norton Disk Doctor of iets vergelijkbaars hebt, kun je d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ef gebruiken. Zorg ervoor dat er geen 'dode' cluster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hterbl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d een startbare diskette voor in drive A:. Onder DOS wordt dit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an met de opdracht 'sys a:' of door 'format a:/s'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Windows NT of OS/2 kan dit anders zijn, als je twijfelt, contro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je handboek of boot van een bootdisk vanaf een 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er de FIPS bestanden RESTORRB.EXE, FIPS.EXE en ERRORS.TXT naar dez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het booten vanaf de juist gemaakte diskette. Lees je handboek of 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oeroe ter plaatse als je niet van de diskette kunt booten of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rddisk na het booten niet kunt benad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it door de opdracht 'dir c:' op te geven, je zou de roo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je harddisk te zien moeten krij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t allemaal niet lukt, probeeer FIPS dan na het booten gewoon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rddisk (dit is wat riskanter, maar soms het laatste redmid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FIPS (later!) opstart, zal je de mogelijkheid worden gebod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te maken van je root- en bootsector naar een bestand op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amd ROOTBOOT.00x (waar x staat voor een cijfer van 0 tot 9).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s fout gaat bij het gebruiken van FIPS, kun je de originele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door vanaf de diskette te booten en RESTORRB op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sjeblieft op: als je FIPS meer dan ��n keer gebruikt (dit is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nodig, maar het kan gebeuren), wordt er meer dan ��n ROOTBOO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skette weggeschreven. RESTORRB laat je kiezen welke configurati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herstellen. Het bestand RESTORRB.000 bevat je originele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er de versies niet met elkaar te verw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zal dit backupbestand (ROOTBOOT.00x) later nodig hebben, al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litsing van de partitie later ongedaan wilt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 voordat je FIPS op gaat starten, _moet_ je de harddisk nu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en. Alle ruimte die voor de nieuwe partitie zal worden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vrij zijn. Houd in de gaten dat het Windows Swapbestand door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atieprogramma's niet zal worden verplaatst. Je moe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eren (in het 386 enhanced gedeelte van het Windows Control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het na het gebruik van FIPS opnieuw instal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gebruik maakt van IMAGE of MIRROR, bevat de laatste sector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een verborgen systeembestand met een verwijzing naar je mi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. Je _moet_ dit bestand verwijderen voordat je FIPS gaat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t zal de volgende keer dat je mirror draait, opnieuw worden aangemaa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in de rootdirectory 'attrib -r -s -h image.idx' of 'attrib -r -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rsav.fil' en verwijder vervolgens het bestand. Als FIPS je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veelheid diskruimte biedt voor het aanmaken van de nieuwe partit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zou verwachten, kan dit betekenen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Je nog steeds teveel gegevens in de overblijvende partitie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m in overweging om de nieuwe partitie kleiner te maken of wa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gegevens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r komen nog verborgen bestanden voor in de ruimte van de nieuwe part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iet door het defragmentatieprogramma zijn verplaa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kunt de verborgen bestanden op de disk achterhalen door de op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 /a:h /s' (en 'dir /a:s /s' voor de systeembestanden) in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erop dat je weet aan welk programma ze toebehoren. Als het bestand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bestand of ��n of ander programma is (b.v. NDOS) is het mogelijk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veilig kan worden verwijderd (en het later automatisch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gemaakt als het weer nodig is). Zie je handboek vo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het bestand toebehoort aan ��n of andere kopieerbeveiliging,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het programma waaraan het toebehoort de-installeren en het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partitionering opnieuw instal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 kan je hierbij niet verder helpen - als je er werkelijk niet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t komen wat je moet doen, neem dan direct contact met m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! Probeer _niet_ de verborgen systeembestanden van DOS (ibmbio.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of iets dat daarop lijkt) te verplaatsen. Het kan zijn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indigt met een harddisk waarvan je niet meer kunt booten. 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bestanden zich reeds in de eerste sectoren van de partitie bev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t niet nodig ze te verplaatsen. Onder DOS 5.0 en later, _mag_ op z'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 ��n van de systeembestanden worden verwijderd, maar het is niett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 om het met rust te 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FIPS hebt gedraaid, moet je rebooten, dus zorg ervoor dat j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's in de config.sys en autoexec.bat die naar de disk schrij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nder in het bijzonder mirror of image, deactiv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m in overweging deze bestanden tijdelijk te herno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d er rekening mee dat de locatie van je DOS partities in de partitie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 gebruik van FIPS kunnen wijzigen. Als je de nieuwe partitie o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_en_ je hebt een extended partitie en/of twee drives, beteken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namen van de partities kunnen wijzigen (b.v. D: wordt misschien 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b er voor gezorgd dat C: altijd C: zal blijven, dus dat je nog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kunnen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bovendien een CD-ROM hebt, zal in de meeste gevallen de station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. Als je de /L switch gebruikt om expliciet aan te geven w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letter in de aanroep naar MSCDEX in het autoexec.bat bestand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, kan het zijn dat je het dienovereenkomstig moet wijzigen. Als je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maakt van de /L swith, zal MSCDEX automatisch de eerste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lecteren, zodat je niets zal hoeven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drive letters: DOS hanteert de volgende volgorde om ze toe te wij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 eerste primaire partitie op ied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 volumes binnen de extended partities op al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 resterende primaire partities op al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eerste primaire partitie op eerst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eerste primaire partitie op twee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eerste volume in extended partitie op eerst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tweede volume in extended partitie op eerst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eerste volume in extended partitie op twee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tweede primaire partitie op twee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eet geen eenvoudige manier om dit schema te wijzigen. In het bij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geen willekeurige driveletter aan een partitie toekennen. Je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de volgorde be�nvloeden door een primaire partitie in 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Linux gebrui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gelijke wijziging van de lokatie van de DOS partitie in de partitie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ekent ook dat het devicenummer van de DOS-partitie onder Linux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 (b.v. /dev/hda3 wordt dan /dev/hda1). Alle bestaande Linux-par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len geen wijziging ondergaan, dus je zult geen problemen ondervind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ooten. Je hoeft alleen je /etc/fstab bestand te wijzingen als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artitie tijden de systeemstart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bruik met een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FIPS beter niet in een multitasking omgeving, zoal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Novell Task Manager of de Linux DOS Emulator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kan zijn dat deze systemen nog steeds naar de disk schrijven nadat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ructuur van de harddisk heeft gewijzigd, wat kan resulter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adigde harddisk. Dit hoeft niet noodzakelijkerwijs zo te zijn,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derstel dat het in de meeste gevallen niettemin zal werken. Maar 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soliditeit met FIPS mijn eerste zorg is, raad ik je aan om vana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otdisk op te starten en dan FIPS op te starten, dat zou veil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e 1.0 heb ik wat code van Dave McCaldon toegevoegd om Window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te detecteren (bedankt, Dave!). OS/2 en Novell Task Manag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niet gedetecteerd. Ik moest de code voor het detecteren van 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mulator verwijderen, want het veroorzaakte op veel computers dat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PS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 startbare diskette hebt aangemaakt zoals in sectie 5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ven, kun je er nu van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! Zorg ervoor dat je geen diskcache programma, zoals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 draaien. Er is van gerapporteerd dat de wijzigingen die FIPS maa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n aantal gevallen slechts gedeeltelijk naar de disk werden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later in een beschadigde harddisk resulte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denk dat dit kan zijn veroorzaakt door het gebruik van Smar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e in de standaardconfiguratie een aantal seconden onderbreking in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het naar disk schrijft. Als je te snel reboot, kunnen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ingen verloren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start FIPS door achter de DOS-prompt, FIPS gevolgd door e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 tikken. Je kunt op elk ogenblik het programma met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&amp;euml;i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zal eerst proberen te detecteren onder welk OS het draait.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f Desqview is, zal het dit melden en je aangeven dat je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diskette moet booten. Je kunt niettemin verdergaan, maar dit i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igen risico (zie secti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zal FIPS je harddisks detecteren; als je er meer dan ��n heb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je vragen met welke je wilt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rige releases, lukte het FIPS niet om met een aantal BIOS'sen h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harddisks  te detecteren (vooral met Gateway Pentium computers).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 dat ik dit heb gecorrigeerd. Als het FIPS niet lukt het juiste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e detecteren, laat me dit dan alsjeblieft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tussentijd kan je gebruik maken van de '-n' switch om de drive hand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electeren (zie hiero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leest dan de rootsector van de harddisk in en toont de partitie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niet weet wat je hiermee aan moet, maak je er dan niet te druk 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gewoon het aantal Megabytes gebruiken om je partities te identific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ootsector wordt dan op fouten gecontro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meer dan ��n partitie op de disk hebt, zal je worden gevraagd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wilt opspli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ootsector van de gekozen partitie is ingelezen en er wordt 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ontroleert eerst of deze informatie overeenkomt met de partitie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beert andere fouten te detec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verifieert het of de twee kopie�n van de FAT identiek zij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niet zo is, zal FIPS met een foutmelding ei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lle controles ok zijn, zoekt FIPS nu naar de vrije ruimte aan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de partitie. Op de nieuwe partitie moet op z'n minst ��n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komen, dus als de laatste cylinder niet vrij is, krijg je niet de 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rtitie te splitsen: FIPS zal eindigen met een foutmelding. Waarschij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 je vergeten een mirror of image-bestand te verwijderen (zie hierbo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moet je invullen vanaf welke cylinder de nieuwe partitie zou moet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de pijltjestoetsen rechts/links om de cylinderteller te verhog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lagen. De grootte van de overblijvende partitie en de nieuwe part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 het proces weergegeven, dus het zal geen problemen oplever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e cylinder te selecteren. Met de pijltjestoets naar boven/naar ben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de teller in stappen van tien wijzigen. Druk op enter als je klaar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ver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zal nogmaals controleren of de ruimte voor de nieuwe partitie leeg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extra beveiligingsmaatregel en zou nooit een fout mogen t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zien de vrije ruimte reeds ervoor werd vast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na zal FIPS de wijzigingen van de rootsector berekenen, de wijzi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ren en de nieuwe partitietabel tonen. Je kan er nu voor kiez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rtitietabel opnieuw te wijzigen (hierbij zul je terugkeren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waarop je de partitie selecteerde) of om verder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'c' intikt, zal FIPS de gewijzigde bootsector berekenen, het nogm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ren en je vragen of je verder wilt gaan. Als je dan 'y' intikt,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de wijzigingen naar de disk schrijven en ei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 het splitsen van de parti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g ervoor dat de wijzigingen naar disk zijn geschreven. Als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ache gebruikte, zoal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dankt mijn expliciete aanbeveling om het niet te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, wacht dan een paar seconden totdat de inhoud van de cache naa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ieuwe partitie zal door DOS worden herkend nadat je het systeem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 opgestart. SCHRIJF NIETS NAAR DE DISK VOORDAT JE HET SYSTEEM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T GEREBOOT. Gebruik CHKDSK of de Norton Disk Doctor na het reboo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r zeker van te zijn dat je oude (nu kleinere) partitie in or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situaties geconstateerd waarbij de wijzigingen door FIP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erden weggeschreven. Om er zeker van te zijn dat dit ni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al is, kun je FIPS met de -t (test mode) switch na het rebooten,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er de drive en partitie die je aan het splitsen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FIPS tot aan de selectie van de cylinder dialoog geen fout too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een probleem en kun je het programma met CTRL-C be�i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zou je de wijziginen met 'restorrb' ongedaan moeten maken 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 met me op moeten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geen fouten vindt, kun je nu met je normale config.sys e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en. Start een aantal programma's en controleer of je nog steeds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s kunt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e nieuwe partitie onder DOS wilt gebruiken, moet je het format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meerdere partities hebt, wees er dan zeker van dat je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ert, het kan zijn dat de namen van de stations zijn verande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e partitie onder Linux wilt gebruiken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e nieuwe partitie nog een keer wilt splitsen in twee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es, moet je het eerst onder DOS formatteren, anders geeft FIP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drachtrege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de uitleg van de opdrachtregel switches van FIPS. Als je de stij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efereert, kun je '/' gebruiken als switch teken in plaats van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witches kunnen willekeurig worden gecombineerd. Typ 'FIPS -help'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 met de switches te krijgen. Dit is een meer gedetailleerde uitl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f -test : test mode (er wordt niet naar disk geschr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 niet veel uitleg voor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f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mode wordt een volledige kopie van je sessie samen met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e naar het bestand FIPSINFO.DBG in de huidi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even. Je kunt me dit bestand toesturen in geval van problemen.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f -help of -? : help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beknopte samenvatting van 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&gt;   : selecteer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switch kun je het nummer van de drive van te voren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ige nummers zijn 128 tot 255. Dit kan ook worden gebruikt om d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etectie te overschrijven - of als de drive door FIPS om ��n of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n niet werd gevonden, kun je deze switch prob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bleemopl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nog steeds wat experimenteel, alhoewel het al door heel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en succesvol en zonder ernstige problemen is gebruikt. Wanneer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jfelde, besloot ik meestal om aan de veilige kant te blijv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meldingen te tonen als er verdachte configuraties worden aan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antal van de kleine fouten kunnen te niet worden ged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g er alsjeblieft voor dat je dit document zorgvuldig doorleest en k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n het bestand FIPS.FAQ waarin een aantal veelgestelde vrage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 probleem zelf niet op kunt lossen, of een configuratie he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door FIPS wordt ondersteund, of je vermoedt een bug in FIPS, maak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-d switch een kopie van je sessie en stuur het volledige FIPSINFO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 samen met wat beknopt commentaar op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rbg.informatik.th-darmstadt.de. Mogelijk is je probleem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re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gebaseerd op de procedure zoals beschreven in Linux digest13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Eckhardt. Het meeste dat ik weet over Harddisk structuren is afkom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et uitstekende Duitse boek 'Scheibenkleister II' van Claus Bro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Stepper. Het is voor de Atari ST, maar veel ervan geldt ook vo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over de Harddisk interrupts werd van de Interrupt Lij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gehaald. Met dank aan Hamish Coleman voor de nuttig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an Paul Smith voor zijn goede 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ar Hilmarsson stelde de procedure voor gestackerde drives voo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uel Alvarez hielp me bij het verbeteren van de partitie volg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an Patil, Rand Phares en Eric Jung wezen me op fouten in het programm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cumentatie. Stefan Andreasen leverde me belangrijke informatie ov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rews raadde me een wat extra aanvullingen aan de documentati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t het voorbereiden van de bootdisk en nieuwe mogelijkheden van DOS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cCaldon schreef de code voor het detecteren van het OS waar FIPS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het draaien was. Scott Ellentuch en Billly Patton leverde me inf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Disk Manager. Een zeer waardevol stukje informatie over E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dresvertaling is de Linux EIDE-Mini-HOWTO van Patrick LoPr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dank aan Gordon Chaffee voor de FAT3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ank aan alle anderen die me feedback en suggesties zonden. FIPS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zelfde programma niet zijn zonder de ontelbare emails die ik ont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nacama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