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g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e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e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e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u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siftp:// - to access files on a computational gri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idftp protocol in the Globus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4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