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9503438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4917970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0294613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