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3925050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4056756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