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8519562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6542315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4935243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3934986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9948146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2024239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