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6323929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2799911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0614445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0765769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3294406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40532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