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9353659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5220719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3297717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6208531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8937262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