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940872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928222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408149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0015796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420844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060274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5842968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5659830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941508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6051875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415732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21967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5140965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5000784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948057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8500945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975421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3880961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5913849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3793129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030094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4741025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