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41868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3815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56349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