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216731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505574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94418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