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15452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81423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863715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715483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57533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607380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95909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