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161101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32560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466747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905811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86721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82948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249551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47605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04031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506532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66040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275354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707411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744828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921324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746091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364079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810484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408835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825015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657398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198913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832098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028599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110620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