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T Ic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nton L. 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Icon is an Icon language interpreter that supports multipl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task is the execution state of a program with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.  MT Icon includes language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con programs to load, execute, communicate with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all within a single instantiation of the Ico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language extensions and provid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(Multi-Tasking) Icon is an enhanced version of the Icon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Icon programs to load and execute other Icon program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pace. MT Icon is not a concurren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include special support for multiprocessor hardwar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at of high-level language support for programs tha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require a tighter coupling than that provided by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; that is, programs that access each other's stat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co-expressions provide the MT interpreter's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co-expression activation serves as the commun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are general enough to be useful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 For example, programs that use the multi-tasking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directly without resorting to external files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 do not need to be aware of the MT Ic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[Griswold93] Icon programs run in th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exactly as they do in the standard Icon interpret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rograms is entirely passiv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neral multi-tasking execution model, MT Icon ha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trol and monitoring of loaded tas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ask that loads them.  These monitor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Griswold92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nguage level, the extension involves the addi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nd keywords, but no new types, decla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.  Several existing function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dditional support for the multi-tasking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reates separate memory allocation regions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paper describes these extension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 Icon preliminary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scribing the MT Icon task model, a few defini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pertain to regions of memory referenc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pace is a mapping from a set of program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to a set of associated memory locations [Abelson8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 have a global name space shared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arious name spaces associated 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each have a static name space consistin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ared by all invocations of the procedure and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private to each individual invoca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-expression is created, a new local name spac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executing procedure, and the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copied into the new name space for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co-expressi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program has an associated program stat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ssociated with global and static name spaces,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memory regions.  Similarly, a co-express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-expression state consisting of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t contains the memory used to implement one or mo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aces.   Co-expressions in an Icon program sha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 and can use it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: an extended co-exp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ncept in MT Icon is the task; a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state of a program within the Icon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iswold86].  A single task called the roo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preter starts execution. Additional task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consists of a main co-expression and zero or mor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 that share a program state.  At the sourc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asks are loaded, referenced, and activated sol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member co-expressions; the task itself is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of tasks is related to the concept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n operating systems and concurr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It differs, however, in certain fundamenta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a sequential language; co-expressions in Ico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oroutine execution model, not a concurr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implicit task switching and scheduling. 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is that unlike other languages such as Ada, MT Ic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odel as a mechanism for multi-task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 the policy; matters such as the scheduling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multi-tasking is co-operative or pre-empt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t the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comparison can be made between Icon tasks and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Both provide pseudo-concurrency with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virtual machine.  Since Icon tasks have their ow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s, their presence affects each oth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processes affect each other.  For example, if on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ng thrashing heap behavior in which garbage col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, the other tasks in the system can execute at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ortion of time in which they are runn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cate memory out of the thrashing task's (full)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al effect of tasks on each others' behavior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the domain of execution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T Icon, a task can create other tasks.  The MT Ic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(s, L, f1, f2, f3, 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code file [Griswold86]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, creates a task for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 corresponding to the invocation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L) in the loaded icode file. L defaults to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Icon command-line argument lists,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load() can contain values of any type, such as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tables in the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being loaded is termed the child tas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calling load() is termed the pa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ll tasks forms a tree of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and f3 are three file arguments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put, &amp;output, and &amp;error i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; &amp;input, &amp;output, and &amp;erro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loading task.  i1, i2, and i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ger arguments that supply initial region siz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block, string, and stack memory area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and i2 default to 65000, while i3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0 (the defaults may be changed by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IZE, STRSIZE, and MST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-expression created by load() is activat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. When activated with the @ operator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egins executing its main procedure. Unless it susp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&amp;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ask runs to completion, after which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ent.  Chapter 5 presents an alternative means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with which the parent retains control over the child as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behavior is illustrated by the program seq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s and executes each of its arguments (str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con programs) in turn.  In this progra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a list of strings passed into the Ic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  Each of these strings (extracte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lement-generation operator, !) is passed in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).  load() reads the code for each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ask in which to execute the loaded program; the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d one-by-one by the co-expression activatio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.  This is ordinary Icon code; there is nothing speci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except the semantics of the load()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execution environment (separate global variables, he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, that load() provides to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qloa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ain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y @load(!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ree Icon programs whose executabl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assemble, and link are t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load translate assem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three programs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sks have separate program states, they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nd can share data; values can be trans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task through main()'s argument list, through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or by use of event monitoring faciliti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iswold92b].  In the following pair of programs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list value from the child and writes its element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ren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:= @ load("chi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write(pull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il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: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put(L, 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access applies to all first-class data objects in Ic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cedures and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d ic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written to take advantage of th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gain in space efficiency and mod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aring is one natural way to achieve space efficienc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. Since procedures are first-cl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Icon, code sharing can be implemented via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ecuting in a single invocation of the interpr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de easily if the code is not required to produ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global variables in the calling task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f side-effects to the calling task's program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shared code must generally be written with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the calling task's state.  Side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ask can also be achieved through the parameters pass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btained by calling the shar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shar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collection of applications that make extensive us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con program library (IPL) [Griswold90c].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run using MT Icon, the IPL routines nee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, after which they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ference shared code from a loaded task,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must be satisfied: the shared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lient tasks must be able to dynamical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outines into their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blems can be solved entirely at the source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troduce a shared Icon procedure into the n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 of the same name must be declared. 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shared libraries is itself a natural task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procedure that uses a table to map strings to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sha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lection of three programs illustrate one sche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de sharing. Other conventions can certainly be d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haring infrastructure presented her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Program calc.icn consists of a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d calc() and a main procedure that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calc() for sh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alc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alc(ar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de for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may call other routines in calc.icn if there ar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ization cod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odule exporting shared procedures can also ha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possibly initialized from other command-line arguments)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export other values besides procedures using the sam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task that loads the various shared library clients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al encapsulation (loadlib() in this example)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store references to shared routines. The parent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lients. Each client calls the procedure for e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Routines that are already loaded are returned to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fter a simple Icon table lookup. Whenever a routin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loaded, the load() function is called and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main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load("client",put(arguments,loadli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loadlib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share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sharedlib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haredlib[s] := @lo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(s, C) := sharedlib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of calc declares a global variable named cal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its value after inspecting its argument list to find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lo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ain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/loadlib then stop("no shared libraries pres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("calc", &amp;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 remainder of program may call share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procedu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eficiency of the previous example is that it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procedure per Icon module, that i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In practice it is more convenient to hav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cedures in a given Icon compilation unit.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ploy such a mechanism by resorting to a simpl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procedure names to loa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and new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Icon's standard functions are extended in MT Icon. In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onsists of the addition of an optional co-expres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task to which the function is to apply. The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all cases defaults to &amp;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extensions, MT Icon provides some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ccessing simple aspects of an Icon program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useful in program execution monitors such as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fail(C) : n  transmi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ail(C) activates C and transmits a failur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the transmitted valu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pression's next activator, similar to @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    C               &amp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118  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(i,f,C) : n  displ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i,f,C) writes the image of the supplied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values of the local variables of the i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nt procedure activations within C to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       i               &amp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    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 118  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names(R) : s  generat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s(R) generates the names of the fields in record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in which they appear in R's record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107               R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obalnames(C) : s  generate glob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names(C) generates the names of global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that contains co-express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      C  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  118  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word(s, C) : s  produ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(s, C) produces the keyword named s 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C.  The string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ampersand character (&amp;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for keywords whose values vary from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,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ocated   &amp;errornumber &amp;eventcode   &amp;input  &amp;pos      &amp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llections &amp;errortext   &amp;eventsource &amp;line   &amp;progname &amp;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lumn      &amp;errorvalue  &amp;eventvalue  &amp;main   &amp;random   &amp;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ror       &amp;errout      &amp;file        &amp;output &amp;regions  &amp;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stems with X-Icon facilities, the function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indow, &amp;col, &amp;row, &amp;x, and &amp;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&amp;level and &amp;time are not ye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ug.  key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on keywords such as &amp;cset that are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same in all tasks.  keyword() p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rresponding keyword may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      C  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  118  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(s,L,f1,f2,f3,i1,i2,i3)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s,L,f1,f2,f3,i1,i2,i3) loads an icode file specifi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s, creates a task for it, and returns a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invocation of the procedure main(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d task.  f1, f2, and f3 are the chil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put, output, and error files.  If f1, f2,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d by the parent or the child and subsequ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task, dire consequences will result as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reflected in the other task.  i1, i2, and i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hild task block region, string region,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       L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1            caller's &amp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2            caller's &amp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3            caller's &amp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1            65000 or BL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2            65000 or ST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3            10000 or MST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  <w:tab/>
        <w:tab/>
        <w:t xml:space="preserve">  101</w:t>
        <w:tab/>
        <w:t xml:space="preserve">        i1, i2, or i3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03          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5           f1, f2, or f3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8           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names(x, i) : s  generate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names(p) generates the names of the local variable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names(C, i) generates the local identifiers i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currently activ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pression C.  localnames() fails if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than the level of the current procedur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        C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       118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          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05           i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(x,C)  produc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x,C) produces the name of variable x. 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if x is not a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that contains co-express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     C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 118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names(x, i) : s  generat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names(p) generates the names of the parameter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names(C, i) generates the names of the parame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bove the currently activ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pression C.  paramnames()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s larger than the level of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ion with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        C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       118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          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05           i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(C) : C  produce parent's &amp;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(C) produces the parent's &amp;mai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that contains co-expressi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(C) fails if C is part of the roo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     C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 118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(x, i, C) : p  convert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(x, i, C) produces the procedure named 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that contain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     C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  <w:tab/>
        <w:tab/>
        <w:t xml:space="preserve">  101          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18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cnames(x, i): s  generate static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names(p) generates the names of the static variable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names(C, i) generates the names of all the 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ly activ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pression argument C.  staticnames()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s larger than the level of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ion with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        C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       118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          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05           i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(s, C, i): x  produ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, C, i) produces the variable for the ident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named s within the task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pression argument C, examining local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s i levels above the currently activ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 and then checking for a global variable or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cal or static variable by that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()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s larger than the level of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ion with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        C             &amp;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           118           C not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1          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05           i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word, &amp;column, produces the current sou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execution is taking place.  &amp;column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el8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son, H. and Sussman,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nterpretation of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ess, Cambridge, Massachusett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s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R.E. and Griswold,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Ico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University Press, Princeton, New Jerse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s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 Library; Version 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 Document 172, Department of Computer Science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izona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s92a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R.E. and Jeffery,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xecution Monitors for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 Document 192, Department of Computer Science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izona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s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, R.E., Jeffery, C.L., and Townsend,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of the Icon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 Document 212,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Arizona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