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20609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334676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49722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68257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245597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20171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