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99613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18719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34761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