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508083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03648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723419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66247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96641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