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779873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876954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8505655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025787727"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5104712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7791478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1643696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0476092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5998341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3095039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8207747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1013222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50204280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473719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53947765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7258798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41838032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9861297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57334474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4076548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95213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60665295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9338239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79557122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4847819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3314718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4007700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74269687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55990496"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6485125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7009749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5633435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