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924064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005316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447340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56342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08181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835640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571672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