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, a Music Types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sic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WORK IN PROGRESS.  THIS IS NOT FINISH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as become a popular medium for collaborativ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s success is partly due to its use of simple,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Examples of these formats are HTML and \LaTeX. 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r modify such files using nothing but a text edito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cessed with run-of-the-mill text tools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other text-ba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rocessing this information and presenting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gant form is available freely (Netscape, \LaTeX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ness of the software and simplicity of the form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sed the way people publish text-ba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of performed music, where the presentation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et music, such a revolution has not started yet.  Let u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ternatives that have been available for transmitt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DI\cite{midi}.  This format was designed for interchanging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sic; one should think of it as a glorified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It needs dedicated editors, since it is bina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enough information for producing musical scores: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tract musical content of what is performed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stScript\cite{Postscript}. This format is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 Printed musical scores can be transmitted in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ce a score is converted to PostScript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modify the score in a meaningfu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mats for various notation programs.  Notation program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binary  formats (e.g., NIFF\cite{niff-web}), ne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  (e.g.,  Sibelius\cite{sibelius}),  are   proprieta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ortable  tools  themselves  (idem), produce  inadequat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 MUP\cite{mup}),  are   based  on  graphical  content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xTeX\cite{musixtex1}),  limit themselves to  specific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 ABC\cite{abc2mtex}),  or   require  considerable  ski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o use (e.g., SCORE\cite{scor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MDL\cite{smdl-web}.  This is a very rich ASCII forma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storing many types of music.  Unfortunate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mplementation of a program to print music from SMD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MDL is so verbose, that it is not suitable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AB\cite{tablature-web}.  Tab (short for tablature)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for interchanging music over e-mail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uita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sheet music is not published and edited on a wi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nternet  because no format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exists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pen, i.e., with publically avail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ASCII, and therefore suitable for human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ich enough for producing publication quality sheet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musical content (unlike, for example, PostScrip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suitable for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ccompanied by tools for processing it that are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eation of LilyPond, we have tried to creat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at for storing sheet music, and a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implementation of a compiler, that compil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intable score.  You can find a small exampl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ong with output in Figure~\ref{fig:intro-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ntext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ntext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small example of LilyPond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nguage encodes musical events (such as notes and res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time-ordering.  For example, the gramma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at specify that notes start simultaneous and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layed in sequence.  In this encoding some con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heet music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econstructs the notation from the encoded music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prises four different ste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step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sing] During parsing, the input is converted in a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rpreting] In the \emph{interpreting} step,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ymbols have to be printed.  Object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(\emph{Graphical objects}) are created from the syntax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hase. Generally speaking, for every symbol print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raphical object.  These objects are incomplete: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final shap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xt that was lost by encoding the input in a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ed during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rmatting] The next step is determing where symbo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, this is called \emph{format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Outputting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ll Graphical objects are outputted as PostScript or \TeX\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ffsym{\vbox to 16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spacer{\vbox to 20pt{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acedhbox#1{\hbox{\ #1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put}\atop \hbox{\texttt{\{c8 c8\}}}} {\spacedhbox{Pars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Syntax tree}\atop\spacedhbox{\textsf{Sequential(Note,Note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terpreting}\atop\longrightarrow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Graphic objects}\atop\spacedhbox{\texttrebleclef \textquarterhead\texteighthflag\textquarterhead\texteighthflag \staffsym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ed objects}\atop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dela{c''8 c''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Outpu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PostScript code}\atop\hbox{\texttt{\%!PS-Adobe}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arsing, Interpreting, Formatting and Outpu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st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, the interpretation phase of the compil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s a separate entity: the interpret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any separate modules, and the behaviour of the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.  By recombining these interpreta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parameter settings, the same piece of mus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ifferently, as is shown in Figure~\ref{fig:intro-interpr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extend the program. Moreover,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usic to be printed in different versions, e.g., in a 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in extra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ntext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ntext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translator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oic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emove "Stem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OfStaffLines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The interpretation phase can be manipulated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s in Figure~\ref{fig:intro-fig}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: three staff lines and no ste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interp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rest of the article, it is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music notation and music typography. 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music, we will explain some characteristics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ern music that motivate some notation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meant to be read by human performers.  They 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struments that can produce sounds of different pitc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called \emph{notes}. Additionally, the s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d in differents ways, e.g., staccato (short and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ato (fluently bound together).  The loudness of the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aried.  Changes in loudness are called \emph{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 also an element of music.  The musical termi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within music is \emph{r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of pitch is the \emph{octave}.  The octav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quency ratio of 1:2. For example the pitch denoted by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uency: 440 hertz) is one octave lower than a'' (frequency: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).  Various instruments have a limited \emph{pitch range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rumpet has a range of about 2.5 octave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have ranges in the same register: a tuba also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5 octaves, but the range of the tuba i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logy has a confusing mix of relative and absolute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: the term `octave' refers to both a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(the frequency ratio of 1:2), and to a range of p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 `[eengestreept] octave' refers to the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61.6 Hz and 523.3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is divided into smaller pitch steps.  In moder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every octave is divided into twelve approximately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steps, and each step is called a \emph{semitone}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in a musical piece come from a smaller subset of thes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tches.  This smaller subset along with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 the pitche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nality}\footnote{Tonality also refers to the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s of certain pitches.  Since these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on notation, we ignore this} of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tonality that forms the basis of mus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key of C major) is a set of seven pitches within every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ven is denoted by a name. In English, these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n rising pitch) denoted by c, d, e, f, g, a and b.  P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mitone higher or lower than one of these se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uffixing the name with `sharp' or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this is called an \emph{chromatic alter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therefore can be fully specified by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number, the note name and a chromatic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pitches} shows the relation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 do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itches in western music.  The octave number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per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fig:intro-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ments can produce more than one note at the sam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 and guitars.  When more notes are played simultaneous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o-called \emph{ch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duration is the \emph{beat}. When playing, the temp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etting the number of beats per minute. 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beats are often stressed in a regular patter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es have a stress pattern that is strong-weak-weak, i.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rts on a `strong' beat is louder and has mo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.  This stress pattern is called \emph{me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a system that tries to represent music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inted symbols.  Music notation has no precis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conventions have described in reference manuals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\cite{read-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sic notation, sounds and silences are represented by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note and rest respectively.\footnote{These names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urpose: the same terms are used to denote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.}  The shape of notes and rests indicates thei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~\ref{noteshapes}) relative to th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c\longa*1/4 c\breve*1/2 c1 c2 c4 c8 c16 c32 c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\context Staff { r\longa*1/4 r\breve*1/2 r1 r2 r4 r8 r16 r32 r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 and rest shapes encode the length.  At the t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, at the bottom rests.  From left to right a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(\emph{longa}), double (\emph{breve}), whole,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, eigth, sixteenth, thirtysecond and sixtyfourt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as half of the duration of its predecess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te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printed in a grid of horizontal lines called \emph{sta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ir pitch: each line represents the pitch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ale (c, d, e, f, g, a, b).  The reference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lef}, eg., the treble clef marks the location of the $g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The notes are printed in their time order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 \not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b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al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tre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per { linewidth = 1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itches ranging from $a, b, c',\ldots a'$,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fs.  From left right the bass, alto and treble cle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atic alterations are indicated by printing a flat sig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ign in front of the note head.  If these chromatic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systematically (if they are part of the tonality of the pie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ndicated with a \emph{key signature}. 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/flat signs which is printed next to the c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 is notated by marking the note shapes wedges, h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ll indicate specific articulations.  If the no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luently (legato), the note shapes are encompassed by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alled \emph{slu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4-&gt; c'4-. g'4 ( b'4  ) g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articulations.  From left to right: extra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\emph{marcato}), short (staccato), slurred notes (legato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artic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re notated in two ways: absolute dynamic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\textbf{f} (from Italian ``forte'') stands for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} (from Italian ``piano'') means soft.  Gradu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 are notated by (de)crescendos.  These are hairpin lik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'4\pp \&lt;  g'4 \! g'4 \ff \&gt; g'4 g' \! g'\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ynamics: start very soft (pp), grow to loud (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o extremely soft (pp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dyna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is indicated by barlines: every start of the stres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vertical line, the \emph{bar line}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ar lines is called measure.  It is therefore 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ignature also indicates what kind of rhythmic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time signature takes the form of two number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The top number is the number of beats in one meas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is the duration (relative to the whole note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 one beat.  Example: 2/4  time signature means ``two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asure, and a quarter note takes one bea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re written by attaching multiple note heads to one 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wants to emphasize the horizontal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 simultaneous notes can be written as voices (whe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has its own stem).  A small exampl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imultane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\time 2/4;  &lt;c4 e&gt; &lt;d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ntext Staff &lt; \context Voice = V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4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16 b b b b b b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ntext Voice = V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up e4 f g8 g4 g8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s sounding together.  Chord notation (lef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line) emphasizes vertical relations, voi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hasizes horizontal relations. Separate voices nee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chronous rhythms (third meas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imult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oices do not have to share one rhythmic pattern---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monstrated in Figure~\ref{fig:simultaneous}--- they are in a sense%v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A different way to express this in notation,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ach voice on a different staff.  This is custom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 piano (both left and right hand have a staff of thei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nsemble (every instrument has a staff of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typography is the art of placing symbols in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configuration.  Little is explicitly known abo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.  There are only a few referen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\cite{ross,wanske}.  Most of the knowledge of this 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mitted verbally, and was subsequ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behind choices in typography is to represen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ly as possible. Among others, this res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use visual hints to accent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not contain distracting ele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arge empty regions or blot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first guideline in action is the horizont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following a note should reflect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: short notes get a small amount of space, long not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 Such spacing constraints can be  subt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mount of space'' is only the impression that should be conveye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ome correction for optical illus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pac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 \time 3/4; c16 c c c c8 c8 | f4 f, f'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pacing conveys information about duration.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t the left get less space than quarter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. Spacing is ``visual'', there should b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first note of the last measure, and  less after secon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music typography is clearly visible in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rds or separate voices are printed, the notes that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should be printed aligned (ie., with the same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If the pitches are close to each other, the not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llide. To prevent this, some notes (or note heads)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horizontally.  An example of thi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olli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o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lli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oll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hw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,boeken,colorado,computer-notation,other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ro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mat consists of combining a symbol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th style sheet that describes how the symbolic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ed to notation.  The symbolic representation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ree language called \textsf{music}.  Music is a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ruction in the input language.  It can b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lists of \textsf{music} sequentially or parallel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like notes o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for \textsf{music} is listed below.  It has been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yntactic and ergonom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 &amp; SimpleMus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REPEATED int Music ALTERNATIVE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SIMULTANEOUS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SEQUENTIAL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ONTEXT STRING '=' STRING Mus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TIMES int int Music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TRANSPOSE PITCH Mus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usic: &amp; $|$ No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Lyr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Re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hor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omm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&amp; METERCHAN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LEFCHAN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$|$ PROPERTY STRING '='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: &amp;PitchList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: &amp;REST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: &amp;STRING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&amp;PITCH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are both purely musical concepts that have a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 non-zero amount of musical time, like notes and lyr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behave as if they have no duration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command is a generic mechanism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, i.e. the musical style sheets. See [forward ref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prod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ome productions combine multiple elements: one ca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re to be played in sequence, simultaneously or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re are productions for transposing music, and for d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s of music: the TIMES production can be used to en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t.\footnote{A triplet is a group of three note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, that are played 3/2 times fas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roductions that give directions to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(the CONTEXT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ontext in not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relies heavily on context.  Notational symb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aning if they are not surrounded by other context elem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give some examples how the reader uses this contex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meaning of a piece of notation.   We will focus on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context: the sta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is the grid of five horizontal lines, but it contains more compon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can have a key signature (printed a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can have a time signature (printed a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has b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has a clef (printed a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print notes without these components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termine the meaning of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s \relative c' {  \time 2/4; g'4 c,4 a'4 f4 e c d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Key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can still make out the general form of th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hythm that is to be played, but the notation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the musical information is not complete.  The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the notes can't be deduced from this output.  For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time signature.  Adding barlines helps with finding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 b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 \relative c' {  \time 2/4; g'4 c,4 a'4 f4 e c d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anslato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Key_engraver"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deduce the exact pitch of the notes.  One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 to do so.  Staff lines help the eye in determin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note wrt. to the cl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 \relative c' {\clef alto;  \time 2/4; g'4 c,4 a'4 f4 e c d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the pitch of the notes: you look at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a clef, and with this clef, you can determine the notated p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the em(context) in which the not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pretation 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clef, time signature etc.) determines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usical and its notation in notes.  Because LilyPo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context works the other way around for LilyPon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 piece of music can be converted to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remembers this context while reading the notation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 By analogy, LilyPond constructs this contex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notes from left to right.  This is what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terpretation'' phase from~\ref{fig:intro-fig}.  In LilyP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is context is a set of variables with their values;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urrent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urrent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etermine when and how clefs, time signatures,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accidental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is not the only form of context in notation.  In 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the stem direction shows which notes form a voice: all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 have stems pointing in the same direction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determines the appearance of the printed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lyPond ``Notation context'' is abstracted to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, constructed and modified during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It contains context properties, and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otational elements: the staff context creates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s, time signatures and key signatures.  The Voice contex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,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agment of polyphonic music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text Staff { c'4 &lt; { \stemup c'4 } \context Voice = VB { \stemdown a4 }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context is created.  Within this staff context (whi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f), a Voice context is created, which prints the firs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second Voice context is created, with stem direc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p'', and the direction for the other is set to down. Bo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 are  still part of the same Staf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multiple staff scores are created: with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multiple staff contexts are created.  Every staf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notation associated with a sta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 music notation was tackled by adopting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both the formatting system (which encodes the esthetic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, and the interpretation system (which encodes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 are highly mod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format for music notation is r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is multi dimensional: each soun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pitch, loudness and articulation. Additionally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y be played simultaneously.  Because of thi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ay to ``flatten'' music into a context-fre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printing engine is rooted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ic notation complicated: it is very larg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anguage'' with many arbitrary esthetic and semant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ystem that formats full fledged musical no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itself, regardless of whether it is part of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and its notation are of a different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conversion between input notation 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lyPond we solved the above proble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