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4481973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3667919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