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68681583"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9679678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8054888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4616634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5655388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2795592"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