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9 of Ico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lph E. Griswold and Gregg M.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 of Icon runs on a wide variety of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reference for Icon is the second edition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gramming Language [1].  This book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, is available from the Icon Project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zona. It also can be ordered through any bookst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pecial orders.  The new features of Version 9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accompanying technical report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of Icon is in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used without restriction.  The Icon Projec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s to the correctness of this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ability for any application.  Th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con lies entir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Running_UNIX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Icon programs must have the suffix .ic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ranslator, icont, produces an ``icode'' file that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ble.  An Icon program in the file prog.icn is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cn suffix is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an icode file with the name prog (with no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.  This file 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icont can be instructed to execute the 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translation by appending a -x to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cont is run with the -x option, the file icode pro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6b                       - 1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can be run subsequentl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t translator can accept several Icon sourc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When several files are given, they are trans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a single icode file whose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1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files prog1.icn and prog2.icn and produc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, 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other than the default one for the icod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cont can be specified by using the -o op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o probe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icode file named probe rather than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c option is given to icont, the translato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ducing an icode file, and intermediate ``ucode'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s .u1 and .u2 are left for future us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eted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prog1.u1 and prog1.u2, instead of producing prog1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can be used in a subsequent icont comm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u1 name. This saves translation time subsequen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prog2.icn and combines the result with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translation of prog1.icn. Note that only the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; the .u2 name is implied. The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.u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also can be added to a program us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ource programs may be read from standard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signifies the use of standard input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ucode files are named stdin.u1 and stdin.u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is name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ve messages from the translator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s option.  Normally, both informativ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t option causes &amp;trace to have an initial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6b                       - 2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code file is executed.  Normally, &amp;trace h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 The effect of -t is to produce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dure calls, returns, and resumptions and for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-u causes warning messages to be issued for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d identifie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translator supports several other optio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an optimizing compiler for Icon.  See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are directories containing ucode files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 -c.  The standard Icon Program Library contains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is practically essential for construc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any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are made available to icont through the 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is space-separated list is sear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link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libraries in general and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brary in particular, se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can be passed to the Icon program by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 Such arguments are passed to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as a list of strin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code file prog, passing its main procedur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ings, "text.dat" and "log.dat".  The program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run with these arguments with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putting the arguments after the -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 -x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might be the names of files that prog.icn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in procedure might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:= open(args[1]) | stop("cannot open in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:= open(args[2], "w") | stop("cannot open 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6b                       - 3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code file is executed, sever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ined to determine execution parameters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se variables should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are particularly useful i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storage requirements.  Particular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default values: unreasonable values may cau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nment variables can be se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execution parameters. Their default valu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the environment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(undefined): This variable initialize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trace.  If this variable has a value, i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RRBUF (undefined): If this variable is set, &amp;err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IZE (500000):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string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dditional string regions are needed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SIZE (500000):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Icon allocate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and other objects.  If additional block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they may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XPSIZE (2000):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words, of each co-expres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KSIZE (10000):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of the main interpr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SIZE (5000):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region used by the garbage coll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Other_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for UNIX supports a number of othe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translators provide a way to use Icon's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eprocessors that change the form of Icon progra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platforms, C functions can be loaded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con's computational repertoire. Se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6b                       - 4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Contacting_the_Icon_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1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cson, AZ   85721-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20) 621-66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20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-project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implementation of the Icon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rted, in part, by grants from the National Science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t Jeffery collaborated with the authors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. E. Griswold, C. L. Jeffery and G. M. Townsend, 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con Programming Language, The Univ. of Arizon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Document IPD267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. M. Townsend, R. E. Griswold and C. L. Jeffery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for the Icon Programming Language; Version 9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. of Arizona Icon Project Document IPD268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. E. Griswold and G. M. Townsend, The Icon Program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.1, The Univ. of Arizona Icon Proje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269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. E. Griswold, Variant Translators for Version 9 of 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. of Arizona Icon Project Document IPD24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. E. Griswold and G. M. Townsend, Calling C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 of Icon, The Univ. of Arizona Icon Proje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240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6b                       - 5 -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