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built application consists of at least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compiled application. The latter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-Prolog boot-file and SWI-Prolog pre-compiled (QLF)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st loadable and abstracted just far enough to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This implies an application delivered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computer for which an emulator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executable shell-script, that will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atom          &amp; File containing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/bin/sh} scrip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hell script header}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LOG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path-to-emulator} -x $0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ettings section} contain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predicates section} contains all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running system. Clauses of predicat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jargon{volatile} (see volatile/1) are \strong{not} sav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eign predicates (see 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record section} contains the database record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a/3 and friends.  The current version s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flag section} contains the global flag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/3 predicate.  Flags are saved a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feature section} contains all fea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e from the emulator itself.  See set_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import section} contains the import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ndled by the auto-import system.  That is,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ored if the module is \const{user} 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user} contains a different definit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in the target modu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manref{chpl}{1} may be used to chang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for the state. If the emulator is started and no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\cmdlineoption{-x}{} flag, it will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tar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 satisfy this constrai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Linux with the old a.out format does \strong{n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on the Win32 platform: Windows-NT, '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  This mechanism is the preferred way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load_foreign/2,5]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ly works on Unix system supporting the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is mechanism is slow and non-port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 \const{swi} is a predefi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rectory.  The following is a useful defaul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2.1.4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\program{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you use GNU-Emacs, make sure \const{require-final-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\const{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\manref{chpl}{1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\file{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2.1.4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pl}       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chpl}         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chpl.1}       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