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17195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34790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9495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69767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