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640186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639101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008619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8317063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