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16266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44040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60194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21941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863162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805367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77183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65770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