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169327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385148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146620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66269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185095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500808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7877671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31344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