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71800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31208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99267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42201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