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79346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70695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0630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559559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76680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875356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11769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519721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