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0219081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5488395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7699799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1124487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