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s SimGri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many examples provided in the example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amples are described in section \ref msg_exampl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commented and should be easy to understand.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SimGrid we also provide some more detailed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documentation.html"&gt; tutorial section&lt;/a&gt; that contains a generic tutorial about using Sim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sg Us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documentation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n how to use MSG, the most us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comes with an extensive set of examples.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one you need. This list aims at helping you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which you can learn w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master_worker Basic Master/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 master-worker application using a realistic platform and 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_mw_TOC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MSG_ext_mw_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MSG_ext_mw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Mast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master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to be assigned to a #msg_process_t that will behave as the master. It should not be call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ither given as a parameter to #MSG_process_create() or registered as a public func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SG_function_register() and then automatically assigned to a process through #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al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unic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workers managed by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evenly sent in a round-robi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Work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worker Work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to be assigned to a #msg_process_t that has to behave as a worker. Just like the mast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\ref MSG_ext_mw_master), it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unique id used to build the mailbox name of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eps waiting for tasks and executes them as it receives them. When a special task named 'finaliz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master, the process ends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cor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core of the simulation and is divided only into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imulation settings : #MSG_create_environment() creat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pplication deployment : create the processes on the right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&gt;platform_file&lt;/i&gt;: the name of a file containing an valid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&gt;deployment_file&lt;/i&gt;: the name of a file containing a valid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platform Example of a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tform description can be found in \c examples/msg/platforms/small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latforms/small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application Example of a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 description can be found in \c examples/msg/app-masterworker/app-masterworker_d.x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sg/app-masterworker/app-masterworker_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asynchronous_communications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synchronous communications between a sender and a receiver using a realistic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async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async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async_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async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async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async_fct_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async_fct_Wait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async-wait/async-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code Cod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Sender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st can send an asynchronous message with \c MSG_task_isend(). As this function is non-blocking, we hav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SG_comm_test() to know if the communication is complete and evenetually destroy it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SG_comm_destroy(). It is also possible to call \c MSG_comm_wait() which provide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of the files associated to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receivers that will accept tho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. This time defines the process slee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ime = 0, use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ime &gt; 0, use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Receiver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tasks when it receives them. As the receiving is asynchronous, we have to tes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with \c MSG_comm_test() or wait for it with \c MSG_comm_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d to use for received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time defined the process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ime = 0 use of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ime &gt; 0 use of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Main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core of the simulation and is divided only into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Simulation settings : MSG_create_environment() loads a plat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Application deployment : create the processes on the right locations with 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i&gt;platform_file&lt;/i&gt;: the name of a file containing an valid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i&gt;application_file&lt;/i&gt;: the name of a file containing a valid application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async-waitall/async-wait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fct_Waitall Wai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SG_comm_waitall() allows a process to send all the tasks and then wait for the completion of all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async_fct_Waitany Wait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comm_waitany() function returns the place of the first message send or receive from a xbt_dy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