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8497235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008889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6413590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5369769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1178159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2865371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3207517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5549769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8345217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4933867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9981546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6308542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0054114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9539538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1341562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2933158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9614992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2592441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0289835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7577914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7420990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5132224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9992792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4114281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1676542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712499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8830531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4204121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4310770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3524723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0290766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034656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1949843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1732710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365335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4811237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8920727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5056950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8409026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