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bitmap Format -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defini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width of the bitmap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height of the bitmap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representing the number of bits per pixel for this bitmap (values not in the 0-7 range are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the number of bits per pixel is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representing the type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0 (paletted bitma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for the encoding of this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ncoding 1 (RLE enco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for the number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for the index of the default palette to use for this bitmap (-1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rle "RLE encoded bit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ncodings are reserved. If one is encountered, the bitmap cannot be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1 (PNG bitma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32 bits for the number of bytes used for this bitmap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at number of bytes, interpreted as a raw PNG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are reserved. If one is encountered, the bitmap cannot be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bits per pixel is greater than zero (depreca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index of the default palette to use for this bitmap (-1 for no default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stream of bits representing the pixel indices for this bitmap, rows first, packed (eg, N bits for the first pixel, N bits for the second one, etc, N being the number of bits per pixel specifi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have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version 0.4 starts making use of this 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horizontal offset to the logical center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vertical offset to the logical center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 bitstream 0.6 makes further use of this warp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metadata "metadata"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