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3934294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3929192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6295912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