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00708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734321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82252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995748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62980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91729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65621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