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98785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41596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50420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73841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53345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