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5608683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3277442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01586734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7368091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7427963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3949668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