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64986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38460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98821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