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50537929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77621672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05922184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