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5292740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841365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8463850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166991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3120854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1870998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5688731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1246954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3353218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070615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142641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458080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2196036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2365477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0440367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75363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2616231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9052191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7282234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4043541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8481605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295191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911898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14731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8529589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