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713677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45970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16563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662970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25349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14855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53453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80250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15803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86909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4332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349961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95835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98569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50021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047757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12613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590837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43153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57749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10657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422609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