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pecified item from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arg [arguments] -count -arg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-count or -arg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getarg 11 22 33 44 55 -arg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getarg 11 22 33 44 55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v, arglist, 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