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4903352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9246045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32869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3171843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9853926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7473444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3296807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7104648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