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get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Returns the default value of an objec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getdefault object-name field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genesis &gt; echo {getdefault compartment R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set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