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94829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940442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3919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328462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