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ME C HLI 7.5 extensions for Per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T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of Govern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ser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xt00@frb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6, 1993 (initial Fame 6.0 and Perl 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1, 1994 (added 7.5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94 (convert to Perl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but 6 C HLI 7.5 functions are fully implemented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code.  Not implemented: cfmlsts, cfmrdfa, cfmrrng, cfmr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mwrng, cfmw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or implementations with the FRB extensions, all hli_*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fully.  famedbpath i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perl-like functions have been added (FAM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Values of hli.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C HLI function is translated directly to per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all cfmddes from C HLI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ddes(&amp;status,dbkey,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meperl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ddes($status,$dbkey,$des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makes no distinction between pointers and values.  Th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whether output or input) are specifi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takes care of modifing those values it ha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Functions which use a range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a limited and fixed length) are called with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rray element.  Thus, cfmsrng would be called from C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(&amp;status,freq,&amp;sy,&amp;sp,&amp;ey,&amp;ep,range,&amp;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, each element of range must be specified.  Thu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fmsrng($status,$freq,$sy,$sp,$ey,$ep,$range1,$rang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$range3,$numo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which require this type of array expan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rstr, cfmsbm, cfmsfis, cfmsnm, cfmspm, cfmw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have not been implemented.  See Summar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hli.h are accessed by adding a &amp; in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HDAILY becomes &amp;HDAILY.  To access these macro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r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"hli.p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hli.ph is in your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library directory.  See your systems administrato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o assist perl users i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updating FAME data.  Most of the C HL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or read data are not implemented.  In their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unction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issing value translation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s are returned as string "NA", "ND", "NC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umeric; this will evaluate to a zero i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For strings, ""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s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fame h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bkey = &amp;fameopen($name,$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AME database.  First, look at the FAME datab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iven by famedbpath.  If the database is not ther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n it in the current directory.  Returns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close($db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ype = &amp;famegettype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req = &amp;famegetfreq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object'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 = $famegetinfo($dbkey,$objn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 (as returned by cfmwhat)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class,$type,$freq,$basis,$observ,$fyear,$f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year,$lprd,$cyear,$cmonth,$cday,$myear,$m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day,$desc,$doc) = 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describes the order of you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reference in an array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ear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erio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erio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ear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onth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ay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yea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month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day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($dbkey,$objnam,$syear,$sprd,$eyear,$ep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ta for the give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a = &amp;famereadn($dbkey,$objnam,$numobs,$range1,$range2,$ran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tmiss,$mistt1,$mistt2,$mistt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given number of value starting with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range.  Get the rangex values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msrng, cfmsfix.  This function will read the whol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but only store numobs of them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numobs when setting the range.  The mis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ust contain data even if no transl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famewrite($dbkey,$objnam,$year,$prd,@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all the elements of @list into the object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give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ource code is written in C and CLI (a common languag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use the standard Perl 5 extension macros beca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lly written for both Perl and Tcl.  Because it uses 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 code is the same for both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me.c is the primary program which is compiled with the follow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generated by cliperl from fame.c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ameperl.h  -- fx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fame.i      -- interfa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ameinit.i  -- perl function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fame.xtra   -- any extr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fameval.i fameset.i -- set/g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li.ph is derived from hli.h.  You may wish to hand-modif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ving any sub's which don't defin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software was developed at the Federal Reserve Board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C., and is in the public domain, except for any componen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oftware by Fame Informatio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supported by this version of per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parameters is given.  For almost all cases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is the same as in the C HLI defini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LI manual for the meaning of each parameter. 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length arrays have been "flattened".  Thus,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range[3]" is expected in the C HLI, fameperl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$range1,$range2,$range3".  Note that all perl arrays are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you have an array @range with only three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@range".  However, if the array has more than thre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values will replace the parameter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been rewritten to conform with the new Perl 5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've converted the code and the Make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nverted my ".cli" code to the ".xs" code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because it is too much work for virtually no benefit.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uld be significantly automated (and I may do it some day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coming is that the same code will compile into Tcl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, but not if I convert it to the ".x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ame inconsisteny between the Fame CHLI library and perl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named "Error".  You may have to edit the per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ll occurences of "Error" to something like "ErroX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olution would be for Fame to get its symbolic bind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e also handles some functions as #define's in hli.h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ding practice and I cannot guarantee that fur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will not do this also and possibly confuse this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