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5815716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2252776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7298975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0919843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