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163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3784635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4835142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3012217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