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212175561"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403099355"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557496409"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156604656"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