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963924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569739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414886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0721239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